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311297067"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RIZZO PASQUALE – PROT. N. 7587 DEL 11/10/2022-PER L’AVVIO DELLA PROCEDURA DI VALUTAZIONE DI INCIDENZA PRELIMINARE RELATIVAMENTE ALL’APPROVAZIONE DEL PROGETTO DI TAGLIO BOSCO CEDUO IN AGRO DEL COMUNE DI CAMPORA IN LOC. CARAVELLI-PASTINA AL FOGLIO N. 7 PARTICELLE NN. 240, 241, 242 E FOGLIO N. 12 PARTICELLE NN. 183, 185.</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6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RIZZO PASQUALE</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04/04/1952</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CARAVELLI-PASTINA AL FOGLIO N. 7 PARTICELLE NN. 240, 241, 242 E FOGLIO N. 12 PARTICELLE NN. 183, 185;</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7</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RIZZO PASQUALE</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04/04/1952</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CARAVELLI-PASTINA AL FOGLIO N. 7 PARTICELLE NN. 240, 241, 242 E FOGLIO N. 12 PARTICELLE NN. 183, 185</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Rizzo Pasquale</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04:00Z</dcterms:created>
  <dc:creator>Utente</dc:creator>
  <dc:description/>
  <cp:keywords/>
  <dc:language>en-US</dc:language>
  <cp:lastModifiedBy>Utente</cp:lastModifiedBy>
  <cp:lastPrinted>2018-09-05T19:04:00Z</cp:lastPrinted>
  <dcterms:modified xsi:type="dcterms:W3CDTF">2022-12-02T15:12:00Z</dcterms:modified>
  <cp:revision>4</cp:revision>
  <dc:subject/>
  <dc:title>Al  Sindaco del</dc:title>
</cp:coreProperties>
</file>